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– 2014  учебный год  дисциплины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Zh</w:t>
      </w:r>
      <w:r>
        <w:rPr>
          <w:b/>
          <w:sz w:val="22"/>
          <w:szCs w:val="22"/>
        </w:rPr>
        <w:t xml:space="preserve"> 2204(1) – Физиология и биохимия животных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0"/>
        <w:gridCol w:w="535"/>
        <w:gridCol w:w="185"/>
        <w:gridCol w:w="180"/>
        <w:gridCol w:w="81"/>
        <w:gridCol w:w="336"/>
        <w:gridCol w:w="192"/>
        <w:gridCol w:w="471"/>
        <w:gridCol w:w="122"/>
        <w:gridCol w:w="958"/>
        <w:gridCol w:w="163"/>
        <w:gridCol w:w="603"/>
        <w:gridCol w:w="314"/>
        <w:gridCol w:w="392"/>
        <w:gridCol w:w="706"/>
        <w:gridCol w:w="603"/>
        <w:gridCol w:w="302"/>
        <w:gridCol w:w="1237"/>
        <w:gridCol w:w="1800"/>
      </w:tblGrid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ый факультет</w:t>
            </w:r>
          </w:p>
        </w:tc>
      </w:tr>
      <w:tr>
        <w:trPr/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120100 ветеринарная медиц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дисциплины 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</w:tr>
      <w:tr>
        <w:trPr/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Любовь Геннадьевна ст.преподаватель</w:t>
            </w:r>
          </w:p>
        </w:tc>
      </w:tr>
      <w:tr>
        <w:trPr/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маилова Жанар Байаршиновна</w:t>
            </w:r>
          </w:p>
        </w:tc>
      </w:tr>
      <w:tr>
        <w:trPr/>
        <w:tc>
          <w:tcPr>
            <w:tcW w:w="27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7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 работы кафедры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химия, физическая и коллоидная химия.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 животных, ветеринарная гигиена, патология животных, микробиология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физико-химического состояния клеток и тканей организма, химического состава клеток и тканей, динамики химических превращений органических соединений в организме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нформации о взаимосвязи молекулярных реакций с биологическими функциями клеток органов в норме и при патологии    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 (поточ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 (групп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 (инд)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</w:t>
            </w: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кредита, 135 час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- наука о химическом составе живых организмов, обмене веществ, роли обмена веществ и энергии в процессе жизнедеятельности организмов.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1.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2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2"/>
                <w:szCs w:val="22"/>
              </w:rPr>
              <w:t>С положительной оценки пересдавать нельзя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3. Студент не должен без уважительных причин пропускать занятия.   </w:t>
            </w:r>
          </w:p>
          <w:p>
            <w:pPr>
              <w:pStyle w:val="Normal"/>
              <w:ind w:left="360" w:hanging="360"/>
              <w:rPr/>
            </w:pPr>
            <w:r>
              <w:rPr>
                <w:spacing w:val="-5"/>
                <w:sz w:val="22"/>
                <w:szCs w:val="22"/>
              </w:rPr>
              <w:t xml:space="preserve">4. </w:t>
            </w:r>
            <w:r>
              <w:rPr>
                <w:b/>
                <w:spacing w:val="-5"/>
                <w:sz w:val="22"/>
                <w:szCs w:val="22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5.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четкин А.В. Биохимия животных.- М.Высшая школа 1982.511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лахов А.Г.  Биохимия сельскохозяйственных животных. М.: Высшая школа, 1984.336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йцев С.Ю., Конопатов Ю.В.Биохимия животных. С.П. 2004-384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ечеткин А.В., Воронянский В.И. и др. Практикум по биохимии сельскохозяйственных животных. М. Высшая школа 1980. 303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илиппович Ю.Б. Основы биохимии. - М.: Высшая школа, 1985. - 503 с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Ленинджер А. Основы биохимии. -М.: Мир, 1985. -957 с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 ред. С.Е.Северина, Г.А.Соловьевой. Практикум но биохимии. М.: МГУ, 198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трайерЛ. Биохимия: в 3-х т.- М.: Мир, 1984. -937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роев Е.А. Биологическая химия. - М.: Высшая школа, 1986. - 479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троев Е.А. Практикум по биологической химии. М.: Высшая школа, 198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. Комов В.П„ Шведова В.Н. Биохимия. - М.: ДРОФА, 2008. - 62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Николаев А.З. Биологическая химия. -М.: Высшая школа. 1989. - 495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лейников Т.Л. Рубцова Г.В. Руководство  к практическим занятиям по биохимии М. Высшая школа 1988 239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3060"/>
        <w:gridCol w:w="540"/>
        <w:gridCol w:w="3600"/>
        <w:gridCol w:w="360"/>
        <w:gridCol w:w="3240"/>
        <w:gridCol w:w="54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лаборатор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физической и коллоидн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безопасности. Реакция водных растворов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основы физической и коллоидной хими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pacing w:before="122" w:after="0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мин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с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napToGrid w:val="false"/>
              <w:spacing w:before="122" w:after="0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ент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ферны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pacing w:before="122" w:after="0"/>
              <w:ind w:left="-55" w:hanging="0"/>
              <w:jc w:val="both"/>
              <w:rPr>
                <w:spacing w:val="1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я водных растворов, осмос и буферные системы, решение задач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ерм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переваривания углеводов, липи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таболические пути обмена веществ и энерги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там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ind w:right="1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206" w:leader="none"/>
                <w:tab w:val="left" w:pos="6242" w:leader="none"/>
                <w:tab w:val="left" w:pos="7798" w:leader="none"/>
                <w:tab w:val="left" w:pos="8712" w:leader="none"/>
              </w:tabs>
              <w:autoSpaceDE w:val="false"/>
              <w:snapToGrid w:val="false"/>
              <w:spacing w:before="122" w:after="0"/>
              <w:ind w:left="-5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углево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итамины, Ферменты, гормоны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углево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етаболизм угле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иохимия переваривания бел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липи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етаболизм угле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болизм липид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лип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55" w:leader="none"/>
                <w:tab w:val="left" w:pos="5191" w:leader="none"/>
                <w:tab w:val="left" w:pos="6480" w:leader="none"/>
                <w:tab w:val="left" w:pos="7733" w:leader="none"/>
                <w:tab w:val="left" w:pos="8633" w:leader="none"/>
              </w:tabs>
              <w:autoSpaceDE w:val="false"/>
              <w:spacing w:before="13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болизм  углеводов и  липидов, </w:t>
            </w:r>
            <w:r>
              <w:rPr>
                <w:spacing w:val="2"/>
                <w:sz w:val="22"/>
                <w:szCs w:val="22"/>
              </w:rPr>
              <w:t>тес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нуклеиновых кисл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лип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обмен веществ в клет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бел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иохимия нуклеиновых кисл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интез белка и его регуляция в клет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бел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 нуклеиновых кислот. Метаболизм  белков,</w:t>
            </w:r>
            <w:r>
              <w:rPr>
                <w:spacing w:val="2"/>
                <w:sz w:val="22"/>
                <w:szCs w:val="22"/>
              </w:rPr>
              <w:t xml:space="preserve">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минеральных веществ и вод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болизм бел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и обменных процес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различных обменных процесс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инеральны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ind w:lef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ая биохим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инеральны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различных обменных процессов, решение семестровой зада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93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, конспек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ение по домашнему зада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стровая задач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24"/>
        <w:gridCol w:w="1260"/>
        <w:gridCol w:w="1816"/>
        <w:gridCol w:w="1620"/>
      </w:tblGrid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мышечной ткан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мембран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,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кров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нервной ткан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4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химия нуклеиновых кислот: мутация и ее виды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соединительной ткан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почек и моч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0,5 ч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Орловой Л.Г. ст.преподавателем, Исмаиловой Ж.Б. преподав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Г.Султангаз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ксения</cp:lastModifiedBy>
  <cp:lastPrinted>2013-12-10T10:42:00Z</cp:lastPrinted>
  <dcterms:modified xsi:type="dcterms:W3CDTF">2014-01-26T10:21:00Z</dcterms:modified>
  <cp:revision>87</cp:revision>
  <dc:subject/>
  <dc:title/>
</cp:coreProperties>
</file>